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2032502598"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86378146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2007364452"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450932157"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237693631"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865671443"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879561216"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